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07365" cy="5740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nák – český skaut, Hradecký kraj, z. s.</w:t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OZHODNUTÍ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 odvolání proti výsledkům kontroly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sz w:val="20"/>
          <w:szCs w:val="22"/>
        </w:rPr>
        <w:t>Revizní komise Junáka – českého skauta, Hradeckého kraje, z. s. ve složení z Ing. Martina Hanáka, předsedy RK a členů Jitky Černé a Ingrid Nové rozhodla ve věci odvolání proti výsledkům kontroly jednotky Junák, středisko Dolní Lhota, ev. č. 123.45, prováděné revizní komisí Junáka, okresu Hradiště, takto: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/>
          <w:sz w:val="20"/>
          <w:szCs w:val="22"/>
        </w:rPr>
        <w:t xml:space="preserve">Odvolání kontrolovaného </w:t>
      </w:r>
      <w:r>
        <w:rPr>
          <w:rFonts w:cs="Arial;Arial" w:ascii="Arial;Arial" w:hAnsi="Arial;Arial"/>
          <w:b/>
          <w:spacing w:val="60"/>
          <w:sz w:val="20"/>
          <w:szCs w:val="22"/>
        </w:rPr>
        <w:t>se zamítá</w:t>
      </w:r>
      <w:r>
        <w:rPr>
          <w:rFonts w:cs="Arial;Arial" w:ascii="Arial;Arial" w:hAnsi="Arial;Arial"/>
          <w:b/>
          <w:sz w:val="20"/>
          <w:szCs w:val="22"/>
        </w:rPr>
        <w:t xml:space="preserve"> a revizní zpráva revizní komise JO Hradiště ze dne 28. 2. 2014 č. j. KC 2/2014  </w:t>
      </w:r>
      <w:r>
        <w:rPr>
          <w:rFonts w:cs="Arial;Arial" w:ascii="Arial;Arial" w:hAnsi="Arial;Arial"/>
          <w:b/>
          <w:spacing w:val="60"/>
          <w:sz w:val="20"/>
          <w:szCs w:val="22"/>
        </w:rPr>
        <w:t>se</w:t>
      </w:r>
      <w:r>
        <w:rPr>
          <w:rFonts w:cs="Arial;Arial" w:ascii="Arial;Arial" w:hAnsi="Arial;Arial"/>
          <w:b/>
          <w:sz w:val="20"/>
          <w:szCs w:val="22"/>
        </w:rPr>
        <w:t xml:space="preserve"> v bodě 9)  </w:t>
      </w:r>
      <w:r>
        <w:rPr>
          <w:rFonts w:cs="Arial;Arial" w:ascii="Arial;Arial" w:hAnsi="Arial;Arial"/>
          <w:b/>
          <w:spacing w:val="60"/>
          <w:sz w:val="20"/>
          <w:szCs w:val="22"/>
        </w:rPr>
        <w:t>potvrzuje</w:t>
      </w:r>
      <w:r>
        <w:rPr>
          <w:rFonts w:cs="Arial;Arial" w:ascii="Arial;Arial" w:hAnsi="Arial;Arial"/>
          <w:b/>
          <w:sz w:val="20"/>
          <w:szCs w:val="22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>Odvolací revizní komise konstatuje, že pověření činovníků provedením inventarizace učiněné formou zprávy elektronické pošty nevyhovuje požadavku písemné formy rozhodnutí statutárního orgánu ve smyslu čl. 5.1 Směrnice k inventarizaci Junáka.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>Odůvodnění: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>Na základě oznámení o provedení kontroly ze dne 25. 3. 2014 provádí RK JO Hradiště kontrolu JS Dolní Lhota, ev. č. 123.45. O provedené kontrole byla vydána revizní zpráva, která byla doručena kontrolované jednotce dne 1. 3. 2014. Kontrolovaná jednotka využila svého práva a vyjádřila se k revizní zprávě. Kontrolu provádějící revizní komise na vyjádření odpověděla v souladu s revizním řádem. Kontrolovaná jednotka však nadále nesouhlasila s dílčím závěrem revizní komise, proto proti výsledkům kontroly podala dne odvolání.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>RK Junáka, Hradeckého kraje jako nadřízená revizní komise je v souladu s čl. 52 RŘJ příslušná k rozhodnutí o odvolání. RK nejprve přezkoumala procesní postup napadené kontroly a přípustnost odvolání. Takto došla k závěru, že oznámení o provedení kontroly bylo doručeno ve lhůtě, požadované RŘJ, kontrolovanému. Revizní zpráva má všechny formální náležitosti. RK dostála povinnosti písemně odpovědět na vyjádření kontrolovaného k revizní zprávě a učinila tak ve lhůtě stanovené RŘJ. Odpověď na vyjádření byla kontrolované jednotce doručena 28. 3. 2014. Odvolání bylo kontrolovanou jednotkou podáno 8. 4. 2014, bylo tedy podáno oprávněným subjektem a včas a je tedy přípustné. V procesním postupu RK JO Hradiště neshledala RK závady.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>V rámci věcného posouzení přezkoumala RK napadenou revizní zprávu (včetně jejích součástí - vyjádření kontrolovaného i odpovědi na něj) a dospěla k závěru, že odvolání není důvodné.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2"/>
        </w:rPr>
        <w:tab/>
        <w:t>Kontrolovaná jednotka napadla odvoláním bod 9 revizní zprávy, ve kterém kontrolující uvádí svá zjištění ve věci inventarizace a kde je kontrolované jednotce vytýkáno, že o provedení inventarizace nebylo řádným způsobem rozhodnuto, když nebyl předložen písemný řídicí akt, který by měl náležitosti dle čl. 5.1 Směrnice k inventarizaci Junáka (dále jen "Směrnice"). Kontrolovaný již ve vyjádření namítal, že rozhodnutí o provedení inventarizace může mít i formu pověření členů inventarizační komise s určením, které části majetku mají být inventarizovány, učiněného prostřednictvím zprávy elektronické pošty. Tak tomu i v tomto případě bylo. Kontrolovaný se vyjádřil v tom směru, že považuje tento nedostatek za objektivně neexistující, a na tomto stanovisku setrvává i nadále. Kontrolující ve své odpovědi na vyjádření argumentovali dikcí čl. 5.1 Směrnice a setrvali na závěru, že rozhodnutí o provedení inventarizace musí mít písemnou formu, přičemž toto ustanovení je kogentní. Kontrolující odmítli uznat zprávu e-mailu jako písemnou formu.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 xml:space="preserve">RK se ve věci v rozsahu napadeného závěru revizní zprávy zcela ztotožnila se závěry kontrolujících. Podle čl. 5.1. Směrnice je skutečně třeba </w:t>
      </w:r>
      <w:r>
        <w:rPr>
          <w:rFonts w:cs="Arial;Arial" w:ascii="Arial;Arial" w:hAnsi="Arial;Arial"/>
          <w:i/>
          <w:sz w:val="20"/>
          <w:szCs w:val="22"/>
        </w:rPr>
        <w:t>zásadně</w:t>
      </w:r>
      <w:r>
        <w:rPr>
          <w:rFonts w:cs="Arial;Arial" w:ascii="Arial;Arial" w:hAnsi="Arial;Arial"/>
          <w:sz w:val="20"/>
          <w:szCs w:val="22"/>
        </w:rPr>
        <w:t xml:space="preserve"> trvat na písemné formě </w:t>
      </w:r>
      <w:r>
        <w:rPr>
          <w:rFonts w:cs="Arial;Arial" w:ascii="Arial;Arial" w:hAnsi="Arial;Arial"/>
          <w:i/>
          <w:sz w:val="20"/>
          <w:szCs w:val="22"/>
        </w:rPr>
        <w:t>a listinné podobě</w:t>
      </w:r>
      <w:r>
        <w:rPr>
          <w:rFonts w:cs="Arial;Arial" w:ascii="Arial;Arial" w:hAnsi="Arial;Arial"/>
          <w:sz w:val="20"/>
          <w:szCs w:val="22"/>
        </w:rPr>
        <w:t xml:space="preserve"> rozhodnutí o provedení inventarizace. Elektronická podoba by byla přípustná jedině v případě, že by elektronický dokument byl opatřen zaručeným elektronickým podpisem. V daném případě tomu však tak nebylo, a kontrolovaný ani nedoložil předmětnou  e-mailovou zprávu, kterou argumentoval. V této souvislosti je třeba připomenout i ust. čl. 261 (starého) Organizačního řádu a Systemizace Junáka je řídící akt  považován za bezvadný, jestliže je srozumitelný, vnitřně nerozporný, v souladu s nadřízenými řídícími akty a byl přijat k tomu oprávněným orgánem. Právě poslední podmínka, a tedy </w:t>
      </w:r>
      <w:r>
        <w:rPr>
          <w:rFonts w:cs="Arial;Arial" w:ascii="Arial;Arial" w:hAnsi="Arial;Arial"/>
          <w:i/>
          <w:sz w:val="20"/>
          <w:szCs w:val="22"/>
        </w:rPr>
        <w:t>přijetí</w:t>
      </w:r>
      <w:r>
        <w:rPr>
          <w:rFonts w:cs="Arial;Arial" w:ascii="Arial;Arial" w:hAnsi="Arial;Arial"/>
          <w:sz w:val="20"/>
          <w:szCs w:val="22"/>
        </w:rPr>
        <w:t xml:space="preserve"> oprávněným orgánem, není, podle názoru RK, splněna, má-li řidící akt pouze formu zprávy elektronické pošty (za předpokladu, že tato není opatřena elektronickým zaručeným podpisem). Není totiž splněna podmínka jednoznačné průkaznosti přijetí oprávněným orgánem.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>Protože vnitřní předpisy Junáka neobsahují výslovnou úpravu toho, jakým způsobem má po formální stránce odvolací orgán o odvolání proti výsledkům kontroly rozhodnout, řídila se RK za použití analogie práva ustanovením § 27 odst. 4 zákona č. 166/1993 Sb., o Nejvyšším kontrolním úřadu ve znění pozdějších předpisů. Podle tohoto ustanovení jsou-li pro to důvody, příslušný orgán Úřadu rozhodnutí o námitkách změní nebo zruší, jinak odvolání zamítne a rozhodnutí potvrdí. S ohledem na shora uvedené závěry RK odvolání kontrolované jednotky jako nedůvodné zamítla a revizní zprávu potvrdila.</w:t>
      </w:r>
    </w:p>
    <w:p>
      <w:pPr>
        <w:pStyle w:val="Odstavecseseznamem"/>
        <w:tabs>
          <w:tab w:val="clear" w:pos="708"/>
          <w:tab w:val="left" w:pos="2442" w:leader="none"/>
        </w:tabs>
        <w:ind w:left="0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ab/>
      </w:r>
    </w:p>
    <w:p>
      <w:pPr>
        <w:pStyle w:val="Odstavecseseznamem"/>
        <w:tabs>
          <w:tab w:val="clear" w:pos="708"/>
          <w:tab w:val="left" w:pos="284" w:leader="none"/>
        </w:tabs>
        <w:ind w:left="2124" w:hanging="212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P o u č e n í:</w:t>
        <w:tab/>
      </w:r>
      <w:r>
        <w:rPr>
          <w:rFonts w:cs="Arial;Arial" w:ascii="Arial;Arial" w:hAnsi="Arial;Arial"/>
          <w:sz w:val="20"/>
        </w:rPr>
        <w:t>Toto rozhodnutí je konečné a nejsou proti němu přípustné další řádné opravné prostředky. Tím není dotčena možnost přezkumu v řízení před Rozhodčí a smírčí radou.</w:t>
      </w:r>
    </w:p>
    <w:p>
      <w:pPr>
        <w:pStyle w:val="Normal"/>
        <w:jc w:val="both"/>
        <w:rPr>
          <w:rFonts w:ascii="Arial;Arial" w:hAnsi="Arial;Arial" w:eastAsia="Arial;Arial" w:cs="Arial;Arial"/>
          <w:sz w:val="20"/>
          <w:szCs w:val="22"/>
        </w:rPr>
      </w:pPr>
      <w:r>
        <w:rPr>
          <w:rFonts w:eastAsia="Arial;Arial" w:cs="Arial;Arial" w:ascii="Arial;Arial" w:hAnsi="Arial;Arial"/>
          <w:sz w:val="2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2"/>
        </w:rPr>
        <w:tab/>
        <w:tab/>
        <w:tab/>
        <w:t>V Hradci dne 26. 4. 2014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ab/>
        <w:t>Ingrid</w:t>
      </w:r>
      <w:r>
        <w:rPr>
          <w:rFonts w:cs="Arial;Arial" w:ascii="Arial;Arial" w:hAnsi="Arial;Arial"/>
          <w:b/>
          <w:spacing w:val="60"/>
          <w:sz w:val="20"/>
          <w:szCs w:val="22"/>
        </w:rPr>
        <w:t xml:space="preserve"> Nová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;Arial" w:ascii="Arial;Arial" w:hAnsi="Arial;Arial"/>
          <w:sz w:val="20"/>
          <w:szCs w:val="22"/>
        </w:rPr>
        <w:tab/>
        <w:t>místopředsedkyně revizní komise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701" w:footer="29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Normlnweb"/>
      <w:shd w:fill="FFFFFF" w:val="clear"/>
      <w:spacing w:lineRule="atLeast" w:line="271" w:before="0" w:after="0"/>
      <w:rPr/>
    </w:pPr>
    <w:r>
      <w:rPr>
        <w:rFonts w:cs="Arial;Arial" w:ascii="Arial;Arial" w:hAnsi="Arial;Arial"/>
        <w:sz w:val="16"/>
        <w:szCs w:val="16"/>
      </w:rPr>
      <w:t>Vz. 8c</w:t>
      <w:tab/>
      <w:t>Opravná řízení - Rozhodnutí o odvolání (čl. 52 RŘJ)</w:t>
    </w:r>
  </w:p>
  <w:p>
    <w:pPr>
      <w:pStyle w:val="Footer"/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4922" w:leader="none"/>
      </w:tabs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  <w:t>Č. j.</w:t>
      <w:tab/>
      <w:t>OPK 2014/1</w:t>
    </w:r>
  </w:p>
  <w:p>
    <w:pPr>
      <w:pStyle w:val="Header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21:32:00Z</dcterms:created>
  <dc:creator>Mgr. Ondřej Bartoš</dc:creator>
  <dc:description/>
  <cp:keywords/>
  <dc:language>en-US</dc:language>
  <cp:lastModifiedBy>Mgr. Ondřej Bartoš</cp:lastModifiedBy>
  <dcterms:modified xsi:type="dcterms:W3CDTF">2017-03-07T18:04:00Z</dcterms:modified>
  <cp:revision>6</cp:revision>
  <dc:subject/>
  <dc:title/>
</cp:coreProperties>
</file>