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38985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Ing. Petr Chmelí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a RK JS Dolní Lhota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č. p. 88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45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60.2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Ing. Petr Chmelí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a RK JS Dolní Lhota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č. p. 88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45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695575</wp:posOffset>
                </wp:positionV>
                <wp:extent cx="551942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ZNÁMENÍ O SKUTEČNOSTECH, KTERÉ JSOU DŮVODEM PRO MIMOŘÁDNOU REVIZ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29pt;mso-wrap-distance-left:9.05pt;mso-wrap-distance-right:9.05pt;mso-wrap-distance-top:0pt;mso-wrap-distance-bottom:0pt;margin-top:212.2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ZNÁMENÍ O SKUTEČNOSTECH, KTERÉ JSOU DŮVODEM PRO MIMOŘÁDNOU REV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3334385</wp:posOffset>
                </wp:positionV>
                <wp:extent cx="5760720" cy="55537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ážený bratř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znamuji Ti, že ke dni 25. 2. 2014 odstoupil z funkce hospodáře střediska br. Jaroslav Krátký, bytem č. p. 56, Horní Lhota. Do funkce byla jmenována ses. Ing. Jana Holá, bytem Nádražní 12, Stará Javoři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rotože podle čl. 10 písm. e) Revizního řádu Junáka je změna hospodáře důvodem pro mimořádnou revizi, oznamuji tímto revizní komisi shora uvedené k přijetí odpovídajících opatře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doucí středi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7.3pt;mso-wrap-distance-left:0pt;mso-wrap-distance-right:0pt;mso-wrap-distance-top:0pt;mso-wrap-distance-bottom:0pt;margin-top:262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ážený bratř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znamuji Ti, že ke dni 25. 2. 2014 odstoupil z funkce hospodáře střediska br. Jaroslav Krátký, bytem č. p. 56, Horní Lhota. Do funkce byla jmenována ses. Ing. Jana Holá, bytem Nádražní 12, Stará Javoři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rotože podle čl. 10 písm. e) Revizního řádu Junáka je změna hospodáře důvodem pro mimořádnou revizi, oznamuji tímto revizní komisi shora uvedené k přijetí odpovídajících opatře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Marie Čern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doucí středi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10a - Oznámení revizní komisi o skutečnostech, které jsou důvodem pro mimořádnou revizi (čl. 10 e)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8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9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szCs w:val="16"/>
          <w:lang w:val="en-US" w:eastAsia="en-US"/>
        </w:rPr>
      </w:pPr>
      <w:r>
        <w:rPr>
          <w:rFonts w:cs="Arial;Arial" w:ascii="Arial;Arial" w:hAnsi="Arial;Arial"/>
          <w:sz w:val="20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1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2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Dolní Lhota 1. 3. 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Dolní Lhota 1. 3. 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středisko Dolní Lhota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ev. č. 123.45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středisko Dolní Lhota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b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>ev. č. 123.45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vedoucí střediska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marie.cern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Marie Čern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vedoucí střediska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marie.cern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1418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</w:rPr>
  </w:style>
  <w:style w:type="character" w:styleId="ZpatChar">
    <w:name w:val="Zápat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27:00Z</dcterms:created>
  <dc:creator>Mgr. Ondřej Bartoš</dc:creator>
  <dc:description/>
  <cp:keywords/>
  <dc:language>en-US</dc:language>
  <cp:lastModifiedBy>Mgr. Ondřej Bartoš</cp:lastModifiedBy>
  <dcterms:modified xsi:type="dcterms:W3CDTF">2017-03-06T18:15:00Z</dcterms:modified>
  <cp:revision>2</cp:revision>
  <dc:subject/>
  <dc:title/>
</cp:coreProperties>
</file>