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752340</wp:posOffset>
                </wp:positionH>
                <wp:positionV relativeFrom="page">
                  <wp:posOffset>450215</wp:posOffset>
                </wp:positionV>
                <wp:extent cx="1908175" cy="1012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1012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</w:rPr>
                              <w:t>Junák – český skaut,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</w:rPr>
                              <w:t>Hradecký kraj, z. s. - RK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k rukám předsedy RK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Skautská 123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123 45  HRADE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79.7pt;mso-wrap-distance-left:9.05pt;mso-wrap-distance-right:9.05pt;mso-wrap-distance-top:0pt;mso-wrap-distance-bottom:0pt;margin-top:35.45pt;mso-position-vertical-relative:page;margin-left:374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t"/>
                        <w:rPr>
                          <w:rFonts w:ascii="Arial;Arial" w:hAnsi="Arial;Arial" w:cs="Arial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</w:rPr>
                        <w:t>Junák – český skaut,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</w:rPr>
                        <w:t>Hradecký kraj, z. s. - RK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k rukám předsedy RK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Skautská 123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123 45  HRAD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752340</wp:posOffset>
                </wp:positionH>
                <wp:positionV relativeFrom="page">
                  <wp:posOffset>1764030</wp:posOffset>
                </wp:positionV>
                <wp:extent cx="1908175" cy="491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atum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22. 8. 2015</w:t>
                            </w:r>
                          </w:p>
                          <w:p>
                            <w:pPr>
                              <w:pStyle w:val="Datum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Vaše zn.: Do 2015/2</w:t>
                            </w:r>
                          </w:p>
                          <w:p>
                            <w:pPr>
                              <w:pStyle w:val="Datum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Naše zn: 2015/P/2/123.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38.7pt;mso-wrap-distance-left:9.05pt;mso-wrap-distance-right:9.05pt;mso-wrap-distance-top:0pt;mso-wrap-distance-bottom:0pt;margin-top:138.9pt;mso-position-vertical-relative:page;margin-left:374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Datum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22. 8. 2015</w:t>
                      </w:r>
                    </w:p>
                    <w:p>
                      <w:pPr>
                        <w:pStyle w:val="Datum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Vaše zn.: Do 2015/2</w:t>
                      </w:r>
                    </w:p>
                    <w:p>
                      <w:pPr>
                        <w:pStyle w:val="Datum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Naše zn: 2015/P/2/123.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638300</wp:posOffset>
                </wp:positionV>
                <wp:extent cx="2653665" cy="2755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53030" cy="275590"/>
                                  <wp:effectExtent l="0" t="0" r="0" b="0"/>
                                  <wp:docPr id="4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7" r="-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3030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5pt;height:21.7pt;mso-wrap-distance-left:7.05pt;mso-wrap-distance-right:7.05pt;mso-wrap-distance-top:0pt;mso-wrap-distance-bottom:0pt;margin-top:129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2653030" cy="275590"/>
                            <wp:effectExtent l="0" t="0" r="0" b="0"/>
                            <wp:docPr id="5" name="obráze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obráze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7" r="-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3030" cy="27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lnweb"/>
        <w:shd w:fill="FFFFFF" w:val="clear"/>
        <w:spacing w:lineRule="atLeast" w:line="271" w:before="0" w:after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Vz. 6c – Revizní dohled – Sdělení k výzvě k provedení kontroly (nevyhovění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0215</wp:posOffset>
                </wp:positionH>
                <wp:positionV relativeFrom="page">
                  <wp:posOffset>323850</wp:posOffset>
                </wp:positionV>
                <wp:extent cx="896620" cy="97980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985" cy="979805"/>
                                  <wp:effectExtent l="0" t="0" r="0" b="0"/>
                                  <wp:docPr id="7" name="obrázek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obrázek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77.15pt;mso-wrap-distance-left:7.05pt;mso-wrap-distance-right:7.05pt;mso-wrap-distance-top:0pt;mso-wrap-distance-bottom:0pt;margin-top:25.5pt;mso-position-vertical-relative:page;margin-left:3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895985" cy="979805"/>
                            <wp:effectExtent l="0" t="0" r="0" b="0"/>
                            <wp:docPr id="8" name="obrázek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obrázek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16"/>
          <w:szCs w:val="16"/>
          <w:lang w:val="en-US" w:eastAsia="en-US"/>
        </w:rPr>
      </w:pPr>
      <w:r>
        <w:rPr>
          <w:rFonts w:cs="Arial;Arial" w:ascii="Arial;Arial" w:hAnsi="Arial;Arial"/>
          <w:sz w:val="16"/>
          <w:szCs w:val="16"/>
          <w:lang w:val="en-US" w:eastAsia="en-US"/>
        </w:rPr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661785</wp:posOffset>
                </wp:positionH>
                <wp:positionV relativeFrom="page">
                  <wp:posOffset>9253855</wp:posOffset>
                </wp:positionV>
                <wp:extent cx="487680" cy="55372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7045" cy="553720"/>
                                  <wp:effectExtent l="0" t="0" r="0" b="0"/>
                                  <wp:docPr id="10" name="obráze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obráze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045" cy="55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6pt;mso-wrap-distance-left:0pt;mso-wrap-distance-right:0pt;mso-wrap-distance-top:0pt;mso-wrap-distance-bottom:0pt;margin-top:728.65pt;mso-position-vertical-relative:page;margin-left:5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87045" cy="553720"/>
                            <wp:effectExtent l="0" t="0" r="0" b="0"/>
                            <wp:docPr id="11" name="obráze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obráze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045" cy="55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00430</wp:posOffset>
                </wp:positionH>
                <wp:positionV relativeFrom="page">
                  <wp:posOffset>2610485</wp:posOffset>
                </wp:positionV>
                <wp:extent cx="3528060" cy="3962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06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VÝZVA K PROVEDENÍ KONTROLY - ODPOVĚ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pt;height:31.2pt;mso-wrap-distance-left:9.05pt;mso-wrap-distance-right:9.05pt;mso-wrap-distance-top:0pt;mso-wrap-distance-bottom:0pt;margin-top:205.5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VÝZVA K PROVEDENÍ KONTROLY - ODPOVĚ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00430</wp:posOffset>
                </wp:positionH>
                <wp:positionV relativeFrom="page">
                  <wp:posOffset>9361170</wp:posOffset>
                </wp:positionV>
                <wp:extent cx="2700020" cy="7918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Junák – český skaut, okres Hradiště, z. s.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Revizní komise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Svojsíkova 123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300 00 Hradišt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62.35pt;mso-wrap-distance-left:9.05pt;mso-wrap-distance-right:9.05pt;mso-wrap-distance-top:0pt;mso-wrap-distance-bottom:0pt;margin-top:737.1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Junák – český skaut, okres Hradiště, z. s.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Revizní komise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>Svojsíkova 123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300 00 Hradišt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960495</wp:posOffset>
                </wp:positionH>
                <wp:positionV relativeFrom="page">
                  <wp:posOffset>9361170</wp:posOffset>
                </wp:positionV>
                <wp:extent cx="2592070" cy="7918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Ing. Petra Svobodová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 xml:space="preserve">předsedkyně 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tel. +420 777 123 456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 xml:space="preserve">e-mail p.svobodova@skaut.cz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62.35pt;mso-wrap-distance-left:9.05pt;mso-wrap-distance-right:9.05pt;mso-wrap-distance-top:0pt;mso-wrap-distance-bottom:0pt;margin-top:737.1pt;mso-position-vertical-relative:page;margin-left:311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Ing. Petra Svobodová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 xml:space="preserve">předsedkyně 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>tel. +420 777 123 456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 xml:space="preserve">e-mail p.svobodova@skaut.c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01065</wp:posOffset>
                </wp:positionH>
                <wp:positionV relativeFrom="page">
                  <wp:posOffset>3133090</wp:posOffset>
                </wp:positionV>
                <wp:extent cx="5760720" cy="571563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71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Nazdar bratře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 xml:space="preserve">jako předsedkyně revizní komise JO Hradiště jsem obdržela dne 18. 8. 2015 výzvu nadřízené RK – RK JK Hradeckého k provedení kontroly střediska Zadní Lhota, ev. č. 123.45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Bohužel musím sdělit, že po poradě s ostatními členy revizní komise jsme se rozhodli kontrolu dle požadavku vaší RK neprovést, a to z toho důvodu, že s hloubkovou kontrolou hospodaření této jednotky a plnění povinností na úseku nehospodářských předpisů za rok 2015 je počítáno v návrhu revizního plánu na rok 2016. Z tohoto důvodu se nám za současného stavu jeví provádění kontroly jako nadbytečné, neexistují-li ovšem mimořádné důvody, které by svědčily pro provedení kontroly již letos. Žádné takové důvody jste však ve vaší výzvě nesdělili a ani nám nejsou jinak znám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Se skautským pozdrav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</w:rPr>
                              <w:t>Ing. Petra Svobodov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předsedkyně RK JO Hradišt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50.05pt;mso-wrap-distance-left:0pt;mso-wrap-distance-right:0pt;mso-wrap-distance-top:0pt;mso-wrap-distance-bottom:0pt;margin-top:246.7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Nazdar bratře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 xml:space="preserve">jako předsedkyně revizní komise JO Hradiště jsem obdržela dne 18. 8. 2015 výzvu nadřízené RK – RK JK Hradeckého k provedení kontroly střediska Zadní Lhota, ev. č. 123.45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Bohužel musím sdělit, že po poradě s ostatními členy revizní komise jsme se rozhodli kontrolu dle požadavku vaší RK neprovést, a to z toho důvodu, že s hloubkovou kontrolou hospodaření této jednotky a plnění povinností na úseku nehospodářských předpisů za rok 2015 je počítáno v návrhu revizního plánu na rok 2016. Z tohoto důvodu se nám za současného stavu jeví provádění kontroly jako nadbytečné, neexistují-li ovšem mimořádné důvody, které by svědčily pro provedení kontroly již letos. Žádné takové důvody jste však ve vaší výzvě nesdělili a ani nám nejsou jinak známy.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Se skautským pozdravem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</w:rPr>
                        <w:t>Ing. Petra Svobodová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předsedkyně RK JO Hradišt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911860</wp:posOffset>
                </wp:positionH>
                <wp:positionV relativeFrom="page">
                  <wp:posOffset>10168255</wp:posOffset>
                </wp:positionV>
                <wp:extent cx="5759450" cy="14605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72200" cy="47625"/>
                                  <wp:effectExtent l="0" t="0" r="0" b="0"/>
                                  <wp:docPr id="17" name="obrázek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obrázek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787" r="-6" b="-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0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1.5pt;mso-wrap-distance-left:7.1pt;mso-wrap-distance-right:7.1pt;mso-wrap-distance-top:0pt;mso-wrap-distance-bottom:0pt;margin-top:800.65pt;mso-position-vertical-relative:page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6172200" cy="47625"/>
                            <wp:effectExtent l="0" t="0" r="0" b="0"/>
                            <wp:docPr id="18" name="obrázek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obrázek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787" r="-6" b="-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0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9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qFormat/>
    <w:pPr>
      <w:spacing w:lineRule="auto" w:line="240"/>
    </w:pPr>
    <w:rPr/>
  </w:style>
  <w:style w:type="paragraph" w:styleId="Adresa">
    <w:name w:val="adresa"/>
    <w:basedOn w:val="Normal"/>
    <w:qFormat/>
    <w:pPr>
      <w:spacing w:lineRule="auto" w:line="360"/>
    </w:pPr>
    <w:rPr>
      <w:sz w:val="18"/>
    </w:rPr>
  </w:style>
  <w:style w:type="paragraph" w:styleId="Adrest">
    <w:name w:val="adresát"/>
    <w:basedOn w:val="Normal"/>
    <w:qFormat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overflowPunct w:val="true"/>
      <w:autoSpaceDE w:val="true"/>
      <w:spacing w:lineRule="auto" w:line="240"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P Revizní komis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27:00Z</dcterms:created>
  <dc:creator>Mgr. Ondřej Bartoš</dc:creator>
  <dc:description/>
  <cp:keywords/>
  <dc:language>en-US</dc:language>
  <cp:lastModifiedBy>Mgr. Ondřej Bartoš</cp:lastModifiedBy>
  <dcterms:modified xsi:type="dcterms:W3CDTF">2017-03-07T18:03:00Z</dcterms:modified>
  <cp:revision>4</cp:revision>
  <dc:subject/>
  <dc:title/>
</cp:coreProperties>
</file>