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;Arial"/>
          <w:color w:val="000000"/>
          <w:sz w:val="32"/>
        </w:rPr>
      </w:pPr>
      <w:r>
        <w:rPr>
          <w:rFonts w:cs="Arial;Arial"/>
          <w:color w:val="000000"/>
          <w:sz w:val="32"/>
        </w:rPr>
        <w:t>ROČNÍ ZPRÁVA O ČINNOSTI REVIZNÍ KOMISE ZA R. 2016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vizní komise JO Hradiště provedla v roce 2016 tyto řádné kontroly na základě revizního plánu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edmět kontroly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1/201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standardní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d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rola dotací za r. 201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řez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elkých akcí v r. 201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2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okresu v r. 201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ře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 r. 2013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2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ří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Junák – český skaut, středisko Dolní Lhota, z. s. (123.45) 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4, 201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3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ří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rostřední Lhota, z. s. (123.45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4, 2015 (J)</w:t>
            </w:r>
          </w:p>
        </w:tc>
      </w:tr>
    </w:tbl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V roce 2016 RK nepřijala žádné podněty k zahájení kontroly mimo revizní plán. 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/>
      </w:pPr>
      <w:r>
        <w:rPr>
          <w:rFonts w:cs="Arial;Arial" w:ascii="Arial;Arial" w:hAnsi="Arial;Arial"/>
          <w:sz w:val="20"/>
          <w:szCs w:val="20"/>
        </w:rPr>
        <w:t>V roce 2016 RK přijala oznámení o skutečnostech vedoucích k mimořádné revizi od vedoucího JS Zadní Lhota, ev. č. 123.45 – v průběhu roku došlo na základě mimořádného sněmu střediska ke změně statutárního orgánu a k sestavení mimořádné účetní závěrky. Na základě tohoto oznámení RK kontrolu JS Zadní Lhota provedla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rámci žádné z kontrol, prováděných v roce 2016, nebyly zjištěny nedostatky, které by bylo možno označit za zásadní. V hospodaření jednotek se nicméně opakují stále stejné nedostatky méně podstatné povahy – chybějící náležitosti účetních dokladů, vady v cestovních příkazech. Některé jednotky také opomínají s činovníky uzavírat nové smlouvy o proplácení cestovních náhrad, když platnost starých smluv skončí. Určité nedostatky se pravidelně vyskytují také v oblasti předepsaných kvalifikací činovníků – některé oddíly mají nekvalifikovaného vedoucího, aniž by současně byla řádně schválena výjimka radou jednotky, resp. radou nadřízené jednotky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šechny jednotky během kontrol s RK spolupracovaly a vytčené nedostatky byly ve lhůtách odstraněny, o čemž byla RK zpravena v souladu s Revizním řádem Junáka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/>
      </w:pPr>
      <w:r>
        <w:rPr>
          <w:rFonts w:cs="Arial;Arial" w:ascii="Arial;Arial" w:hAnsi="Arial;Arial"/>
          <w:sz w:val="20"/>
          <w:szCs w:val="20"/>
        </w:rPr>
        <w:t>Předsedkyně RK se zúčastnila rádcovského kurzu, pořádaného JS Přední Lhota, jako externí lektor pro obor Hospodaření.</w:t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chváleno RK dne 5. 2. 2017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Ing. Petra Svobodová, v. r.</w:t>
      </w:r>
    </w:p>
    <w:p>
      <w:pPr>
        <w:pStyle w:val="TextBodyIndent"/>
        <w:ind w:left="0" w:firstLine="3"/>
        <w:jc w:val="both"/>
        <w:rPr/>
      </w:pPr>
      <w:r>
        <w:rPr>
          <w:rFonts w:cs="Arial;Arial" w:ascii="Arial;Arial" w:hAnsi="Arial;Arial"/>
          <w:sz w:val="20"/>
          <w:szCs w:val="20"/>
        </w:rPr>
        <w:t>předsedkyně RK</w:t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08" w:top="1985" w:footer="101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;Arial" w:ascii="Arial;Arial" w:hAnsi="Arial;Arial"/>
        <w:sz w:val="16"/>
        <w:szCs w:val="16"/>
      </w:rPr>
      <w:t>vz. 5c – Koncepční – Roční zpráva radě OJ a nadřízené RK o činnosti revizní komise (čl. 23 RŘJ)</w:t>
      <w:tab/>
      <w:t xml:space="preserve"> Strana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>/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;Arial" w:ascii="Arial;Arial" w:hAnsi="Arial;Arial"/>
        <w:b/>
        <w:sz w:val="24"/>
      </w:rPr>
      <w:t>Junák – český skaut, okres Hradiště, z. 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;Arial" w:hAnsi="Arial;Arial" w:cs="Arial;Arial"/>
        <w:b/>
        <w:b/>
        <w:sz w:val="24"/>
      </w:rPr>
    </w:pPr>
    <w:r>
      <w:rPr>
        <w:rFonts w:cs="Arial;Arial" w:ascii="Arial;Arial" w:hAnsi="Arial;Arial"/>
        <w:b/>
        <w:sz w:val="24"/>
      </w:rPr>
      <w:t>REVIZNÍ KOM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aps/>
      <w:color w:val="FF000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Arial;Arial" w:hAnsi="Arial;Arial" w:eastAsia="Times New Roman;Times New Roman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numPr>
        <w:ilvl w:val="0"/>
        <w:numId w:val="3"/>
      </w:numPr>
      <w:pBdr>
        <w:bottom w:val="single" w:sz="4" w:space="1" w:color="000000"/>
      </w:pBdr>
      <w:jc w:val="both"/>
    </w:pPr>
    <w:rPr>
      <w:rFonts w:ascii="Arial;Arial" w:hAnsi="Arial;Arial" w:cs="Arial;Arial"/>
      <w:b/>
      <w:caps/>
      <w:szCs w:val="20"/>
    </w:rPr>
  </w:style>
  <w:style w:type="paragraph" w:styleId="NormlnN">
    <w:name w:val="Normální N"/>
    <w:basedOn w:val="Normal"/>
    <w:qFormat/>
    <w:pPr/>
    <w:rPr>
      <w:rFonts w:ascii="Arial;Arial" w:hAnsi="Arial;Arial" w:cs="Arial;Arial"/>
      <w:sz w:val="20"/>
      <w:szCs w:val="20"/>
    </w:rPr>
  </w:style>
  <w:style w:type="paragraph" w:styleId="Styl2">
    <w:name w:val="Styl2"/>
    <w:basedOn w:val="NormlnN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6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2124" w:hanging="2124"/>
    </w:pPr>
    <w:rPr>
      <w:sz w:val="28"/>
    </w:rPr>
  </w:style>
  <w:style w:type="paragraph" w:styleId="Poznmky">
    <w:name w:val="poznámky"/>
    <w:basedOn w:val="Normal"/>
    <w:qFormat/>
    <w:pPr/>
    <w:rPr>
      <w:rFonts w:ascii="Arial;Arial" w:hAnsi="Arial;Arial" w:cs="Arial;Arial"/>
      <w:embos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9:00Z</dcterms:created>
  <dc:creator>ZRonkova</dc:creator>
  <dc:description/>
  <cp:keywords/>
  <dc:language>en-US</dc:language>
  <cp:lastModifiedBy>Mgr. Ondřej Bartoš</cp:lastModifiedBy>
  <cp:lastPrinted>2015-05-05T19:48:00Z</cp:lastPrinted>
  <dcterms:modified xsi:type="dcterms:W3CDTF">2017-03-07T18:02:00Z</dcterms:modified>
  <cp:revision>31</cp:revision>
  <dc:subject/>
  <dc:title>REVIZNÍ PLÁN 2006</dc:title>
</cp:coreProperties>
</file>