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52340</wp:posOffset>
                </wp:positionH>
                <wp:positionV relativeFrom="page">
                  <wp:posOffset>450215</wp:posOffset>
                </wp:positionV>
                <wp:extent cx="1908175" cy="101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012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u w:val="single"/>
                              </w:rPr>
                              <w:t>Podatel podnětu: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Rudolf Dlouhý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Hlavní 456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456 00 Přední Úva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79.7pt;mso-wrap-distance-left:9.05pt;mso-wrap-distance-right:9.05pt;mso-wrap-distance-top:0pt;mso-wrap-distance-bottom:0pt;margin-top:35.45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  <w:u w:val="single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u w:val="single"/>
                        </w:rPr>
                        <w:t>Podatel podnětu: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Rudolf Dlouhý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Hlavní 456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456 00 Přední Úva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ge">
                  <wp:posOffset>2610485</wp:posOffset>
                </wp:positionV>
                <wp:extent cx="5652135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13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VYROZUMĚNÍ o vyřízení podnětu k výkonu revizní činnosti mimo revizní plá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05pt;height:31.2pt;mso-wrap-distance-left:9.05pt;mso-wrap-distance-right:9.05pt;mso-wrap-distance-top:0pt;mso-wrap-distance-bottom:0pt;margin-top:205.5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VYROZUMĚNÍ o vyřízení podnětu k výkonu revizní činnosti mimo revizní plá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638300</wp:posOffset>
                </wp:positionV>
                <wp:extent cx="2653665" cy="275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3030" cy="275590"/>
                                  <wp:effectExtent l="0" t="0" r="0" b="0"/>
                                  <wp:docPr id="4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7" r="-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03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21.7pt;mso-wrap-distance-left:7.05pt;mso-wrap-distance-right:7.05pt;mso-wrap-distance-top:0pt;mso-wrap-distance-bottom:0pt;margin-top:129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653030" cy="275590"/>
                            <wp:effectExtent l="0" t="0" r="0" b="0"/>
                            <wp:docPr id="5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7" r="-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03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lnweb"/>
        <w:shd w:fill="FFFFFF" w:val="clear"/>
        <w:spacing w:lineRule="atLeast" w:line="271" w:before="0" w:after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vz. 10d – Vyrozumění o zahájení kontroly – odpověď na podně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0215</wp:posOffset>
                </wp:positionH>
                <wp:positionV relativeFrom="page">
                  <wp:posOffset>323850</wp:posOffset>
                </wp:positionV>
                <wp:extent cx="896620" cy="97980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979805"/>
                                  <wp:effectExtent l="0" t="0" r="0" b="0"/>
                                  <wp:docPr id="7" name="obráze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áze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77.15pt;mso-wrap-distance-left:7.05pt;mso-wrap-distance-right:7.05pt;mso-wrap-distance-top:0pt;mso-wrap-distance-bottom:0pt;margin-top:25.5pt;mso-position-vertical-relative:page;margin-left: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895985" cy="979805"/>
                            <wp:effectExtent l="0" t="0" r="0" b="0"/>
                            <wp:docPr id="8" name="obrázek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ázek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16"/>
          <w:szCs w:val="16"/>
          <w:lang w:val="en-US" w:eastAsia="en-US"/>
        </w:rPr>
      </w:pPr>
      <w:r>
        <w:rPr>
          <w:rFonts w:cs="Arial;Arial" w:ascii="Arial;Arial" w:hAnsi="Arial;Arial"/>
          <w:sz w:val="16"/>
          <w:szCs w:val="16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661785</wp:posOffset>
                </wp:positionH>
                <wp:positionV relativeFrom="page">
                  <wp:posOffset>9253855</wp:posOffset>
                </wp:positionV>
                <wp:extent cx="487680" cy="5537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7045" cy="553720"/>
                                  <wp:effectExtent l="0" t="0" r="0" b="0"/>
                                  <wp:docPr id="10" name="obráze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obráze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6pt;mso-wrap-distance-left:0pt;mso-wrap-distance-right:0pt;mso-wrap-distance-top:0pt;mso-wrap-distance-bottom:0pt;margin-top:728.65pt;mso-position-vertical-relative:page;margin-left:5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87045" cy="553720"/>
                            <wp:effectExtent l="0" t="0" r="0" b="0"/>
                            <wp:docPr id="11" name="obráze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obráze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752340</wp:posOffset>
                </wp:positionH>
                <wp:positionV relativeFrom="page">
                  <wp:posOffset>1764030</wp:posOffset>
                </wp:positionV>
                <wp:extent cx="1908175" cy="3962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1. 1. 2014</w:t>
                            </w:r>
                          </w:p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P 1/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1.2pt;mso-wrap-distance-left:9.05pt;mso-wrap-distance-right:9.05pt;mso-wrap-distance-top:0pt;mso-wrap-distance-bottom:0pt;margin-top:138.9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1. 1. 2014</w:t>
                      </w:r>
                    </w:p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P 1/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00430</wp:posOffset>
                </wp:positionH>
                <wp:positionV relativeFrom="page">
                  <wp:posOffset>9361170</wp:posOffset>
                </wp:positionV>
                <wp:extent cx="2700020" cy="791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Junák – český skaut, okres Hradiště, z. s.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Revizní komise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Skautská 123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300 00 Hradišt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2.35pt;mso-wrap-distance-left:9.05pt;mso-wrap-distance-right:9.05pt;mso-wrap-distance-top:0pt;mso-wrap-distance-bottom:0pt;margin-top:737.1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Junák – český skaut, okres Hradiště, z. s.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Revizní komise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Skautská 123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300 00 Hradišt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60495</wp:posOffset>
                </wp:positionH>
                <wp:positionV relativeFrom="page">
                  <wp:posOffset>9361170</wp:posOffset>
                </wp:positionV>
                <wp:extent cx="2592070" cy="7918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Jan Novák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člen RK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tel. +420 737 123 456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e-mail jan.novak@skaut.cz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62.35pt;mso-wrap-distance-left:9.05pt;mso-wrap-distance-right:9.05pt;mso-wrap-distance-top:0pt;mso-wrap-distance-bottom:0pt;margin-top:737.1pt;mso-position-vertical-relative:page;margin-left:311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Jan Novák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člen RK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tel. +420 737 123 456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 xml:space="preserve">e-mail jan.novak@skaut.c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01065</wp:posOffset>
                </wp:positionH>
                <wp:positionV relativeFrom="page">
                  <wp:posOffset>3133090</wp:posOffset>
                </wp:positionV>
                <wp:extent cx="5760720" cy="57607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76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ážený bratře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dovoluji si Tě vyrozumět o tom, že revizní komise JO Hradiště na svém zasedání dne 15. 4. 2014 rozhodla, že na základě Tebou podaného podnětu bude ještě v r. 2015 provedena kontrola Junáka – střediska Přední Úvaly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O výsledku kontroly Tě ovšem vyrozumět nemohu, s ohledem na povinnost kontrolujících zachovávat mlčenlivost o všech skutečnostech, které se během kontroly dozvěděli. Informace o výsledku kontroly tak můžeš získat pouze prostřednictvím výkonných orgánů kontrolované jednotky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Děkuji Ti za Tvůj podnět a přeji mnoho úspěchů nejen ve skautské činnosti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e skautským pozdravem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Jan Nová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pověřený člen 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53.6pt;mso-wrap-distance-left:0pt;mso-wrap-distance-right:0pt;mso-wrap-distance-top:0pt;mso-wrap-distance-bottom:0pt;margin-top:246.7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ážený bratře,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dovoluji si Tě vyrozumět o tom, že revizní komise JO Hradiště na svém zasedání dne 15. 4. 2014 rozhodla, že na základě Tebou podaného podnětu bude ještě v r. 2015 provedena kontrola Junáka – střediska Přední Úvaly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O výsledku kontroly Tě ovšem vyrozumět nemohu, s ohledem na povinnost kontrolujících zachovávat mlčenlivost o všech skutečnostech, které se během kontroly dozvěděli. Informace o výsledku kontroly tak můžeš získat pouze prostřednictvím výkonných orgánů kontrolované jednotky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Děkuji Ti za Tvůj podnět a přeji mnoho úspěchů nejen ve skautské činnosti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e skautským pozdravem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Jan Novák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pověřený člen R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911860</wp:posOffset>
                </wp:positionH>
                <wp:positionV relativeFrom="page">
                  <wp:posOffset>10168255</wp:posOffset>
                </wp:positionV>
                <wp:extent cx="5759450" cy="14605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0" cy="47625"/>
                                  <wp:effectExtent l="0" t="0" r="0" b="0"/>
                                  <wp:docPr id="17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87" r="-6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1.5pt;mso-wrap-distance-left:7.1pt;mso-wrap-distance-right:7.1pt;mso-wrap-distance-top:0pt;mso-wrap-distance-bottom:0pt;margin-top:800.65pt;mso-position-vertical-relative:page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172200" cy="47625"/>
                            <wp:effectExtent l="0" t="0" r="0" b="0"/>
                            <wp:docPr id="18" name="obrázek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obrázek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87" r="-6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9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qFormat/>
    <w:pPr>
      <w:spacing w:lineRule="auto" w:line="240"/>
    </w:pPr>
    <w:rPr/>
  </w:style>
  <w:style w:type="paragraph" w:styleId="Adresa">
    <w:name w:val="adresa"/>
    <w:basedOn w:val="Normal"/>
    <w:qFormat/>
    <w:pPr>
      <w:spacing w:lineRule="auto" w:line="360"/>
    </w:pPr>
    <w:rPr>
      <w:sz w:val="18"/>
    </w:rPr>
  </w:style>
  <w:style w:type="paragraph" w:styleId="Adrest">
    <w:name w:val="adresát"/>
    <w:basedOn w:val="Normal"/>
    <w:qFormat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overflowPunct w:val="true"/>
      <w:autoSpaceDE w:val="true"/>
      <w:spacing w:lineRule="auto" w:line="240"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P Revizní komis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2:00Z</dcterms:created>
  <dc:creator>Mgr. Ondřej Bartoš</dc:creator>
  <dc:description/>
  <cp:keywords/>
  <dc:language>en-US</dc:language>
  <cp:lastModifiedBy>Mgr. Ondřej Bartoš</cp:lastModifiedBy>
  <dcterms:modified xsi:type="dcterms:W3CDTF">2017-03-07T18:04:00Z</dcterms:modified>
  <cp:revision>5</cp:revision>
  <dc:subject/>
  <dc:title/>
</cp:coreProperties>
</file>