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72440" cy="53784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ák – český skaut, okres Hradiště, z. s.</w:t>
      </w:r>
    </w:p>
    <w:p>
      <w:pPr>
        <w:pStyle w:val="Normal"/>
        <w:ind w:left="708" w:hanging="708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08" w:hanging="708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VIZNÍ KOMISE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ZNÁMENÍ O PROVEDENÍ KONTROLY</w:t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vizní komise Junáka – českého skauta, okresu Hradiště, z. s., tímto oznamuje provedení kontroly níže uvedené OJ v rozsahu uvedeném dá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6804"/>
        <w:gridCol w:w="142"/>
      </w:tblGrid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rolovaná OJ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ák - svaz skautů a skautek ČR, středisko Dolní Lhota, ev. č. 123.45, IČ 12345678, se sídlem Dolní Lhota č. p. 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rolovaný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 Černá, vedoucí středi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mět kontroly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odaření střediska v r. 2012, 2013, plnění zákona č. 563/1991 Sb. ve znění účinném v rozhodných obdobích, vyhlášky č. 504/2002 Sb., ve znění účinném v rozhodných obdobích, Stanov Junáka, Hospodářského řádu Junáka a prováděcích předpisů, Organizačního řádu a Systemizace Junáka a prováděcích předpisů a dalších předpisů vnitřního práva Junáka, vydaných pro oblast hospodařen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provedení kontroly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. 2014 - 1. 4. 20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hájení kontroly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3. 2014 9:00 hod. v sídle středi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rola proběhne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v sídle kontrolované OJ*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) převzetím dokumentů v sídle kontrolované OJ a dále u kontrolující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) jinde: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rolu provedou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. Martin Holík, člen RK, pověřený vedením kontrol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a Sladká, členka R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adresa RK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. Martin Holík, U Jezu 15, 234 52 Hradiště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atření ke kontrole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Kontrolovaný vyplní přiložený dotazník a doručí jej revizní komisi ještě před zahájením kontroly (poštou nebo oskenovaný mailem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 Kontrolovaný předloží ke kontrol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false"/>
              <w:overflowPunct w:val="false"/>
              <w:autoSpaceDE w:val="false"/>
              <w:spacing w:lineRule="exact" w:line="290"/>
              <w:ind w:left="318" w:hanging="284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originály účetních dokladů a účetních záznamů souvisejících s hospodařením v předmětných období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false"/>
              <w:overflowPunct w:val="false"/>
              <w:autoSpaceDE w:val="false"/>
              <w:spacing w:lineRule="exact" w:line="290"/>
              <w:ind w:left="318" w:hanging="284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tový rozvrh, rozpoč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false"/>
              <w:overflowPunct w:val="false"/>
              <w:autoSpaceDE w:val="false"/>
              <w:spacing w:lineRule="exact" w:line="290"/>
              <w:ind w:left="318" w:hanging="284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škeré účetní knihy (dle § 13 zákona č. 563/1991 Sb., o účetnictví): hlavní kniha, účetní deník a knihu analytických účtů a knihu podrozvahových účtů, má-li pro ně jednotka využit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false"/>
              <w:overflowPunct w:val="false"/>
              <w:autoSpaceDE w:val="false"/>
              <w:spacing w:lineRule="exact" w:line="290"/>
              <w:ind w:left="318" w:hanging="284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i majetku, inventarizaci, vyúčtování přijatých smluvně účelově vázaných prostředků (darů, dotací, grantů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false"/>
              <w:overflowPunct w:val="false"/>
              <w:autoSpaceDE w:val="false"/>
              <w:spacing w:lineRule="exact" w:line="290"/>
              <w:ind w:left="318" w:hanging="284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etní závěrku (rozvaha, výkaz zisku a ztráty a příloha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false"/>
              <w:overflowPunct w:val="false"/>
              <w:autoSpaceDE w:val="false"/>
              <w:spacing w:lineRule="exact" w:line="290"/>
              <w:ind w:left="318" w:hanging="284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vyúčtování akcí včetně všech dokladů a souvisejících formulářů HŘ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false"/>
              <w:overflowPunct w:val="false"/>
              <w:autoSpaceDE w:val="false"/>
              <w:spacing w:lineRule="exact" w:line="290"/>
              <w:ind w:left="318" w:hanging="284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ozpočty, hlášenky táborů, finanční vyhodnocení, výkazy denní účasti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false"/>
              <w:overflowPunct w:val="false"/>
              <w:autoSpaceDE w:val="false"/>
              <w:spacing w:lineRule="exact" w:line="290"/>
              <w:ind w:left="318" w:hanging="284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louvy o proplácení cestovních a telekomunikačních náhrad, má-li je jednotka uzavřen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false"/>
              <w:overflowPunct w:val="false"/>
              <w:autoSpaceDE w:val="false"/>
              <w:spacing w:lineRule="exact" w:line="290"/>
              <w:ind w:left="318" w:hanging="284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čet na příslušný rok a zprávu o hospodaření podle čl. 5.5 Hospodářského řádu Junák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false"/>
              <w:overflowPunct w:val="false"/>
              <w:autoSpaceDE w:val="false"/>
              <w:spacing w:lineRule="exact" w:line="290"/>
              <w:ind w:left="318" w:hanging="284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účtování akcí včetně všech účetních dokladů a účetních knih, rozpočtů a závěrečných vyhodnocení, vyúčtování táborů včetně všech účetních dokladů a účetních knih, rozpočtů a závěrečných vyhodnocení, hlášenek a výkazů denní účast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false"/>
              <w:overflowPunct w:val="false"/>
              <w:autoSpaceDE w:val="false"/>
              <w:spacing w:lineRule="exact" w:line="290"/>
              <w:ind w:left="318" w:hanging="284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isy z jednání SRJ a další řídící akty, vydané v působnosti OJ jejími orgán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false"/>
              <w:overflowPunct w:val="false"/>
              <w:autoSpaceDE w:val="false"/>
              <w:spacing w:lineRule="exact" w:line="290"/>
              <w:ind w:left="318" w:hanging="284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vyúčtování smluvně účelově vázaných prostředků (dotace, granty, dary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false"/>
              <w:overflowPunct w:val="false"/>
              <w:autoSpaceDE w:val="false"/>
              <w:spacing w:lineRule="exact" w:line="290"/>
              <w:ind w:left="318" w:hanging="284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y revizní komise, související s kontrolovaným obdobím (revizní plán, revizní zprávy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false"/>
              <w:overflowPunct w:val="false"/>
              <w:autoSpaceDE w:val="false"/>
              <w:spacing w:lineRule="exact" w:line="290"/>
              <w:ind w:left="318" w:hanging="284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 dokumentů, u kterých je to vyžadováno vnitřními předpisy Junáka, doklady prokazující, že byl příslušný dokument řádně schválen příslušným orgánem OJ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) Kontrolující požadují při revizi účast vedoucího střediska a hospodáře střediska – účast těchto osob je nutná při zahájení kontrol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učení: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u nesmějí provádět ti kontrolující, u nichž se zřetelem na jejich vztah ke kontrolovaným nebo k předmětu kontroly jsou důvodné pochybnosti o jejich nepodjatosti. Dozví-li se kontrolovaný nebo kontrolující o skutečnosti nasvědčující možné podjatosti kontrolujícího, oznámí tyto skutečnosti písemně předsedovi revizní komise, která kontrolu provádí. O námitce podjatosti rozhodne předseda RK bez zbytečného odkladu (oddíl 4.1. RŘJ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známení o zahájení kontroly musí být kontrolované jednotce doručeno nejméně 10 dní před zahájením kontroly, tuto lhůtu je možné po dohodě s kontrolovaným zkrátit (čl. 36 RŘJ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ující jsou při provádění kontroly zejména oprávněni vstupovat do objektů, zařízení a provozů, na pozemky a do jiných prostor kontrolovaných jednotek, pokud souvisí s předmětem kontroly, požadovat po kontrolovaných, aby ve stanovených lhůtách předložili originální doklady a další písemnosti, související s předmětem kontroly, požadovat na kontrolovaných poskytnutí pravdivých a úplných, ústních a písemných informacích o zjišťovaných a souvisejících skutečnostech (čl. 39 RŘJ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ovaný je povinen vytvořit základní podmínky k provedení kontroly, zejména poskytnout kontrolujícím nezbytnou součinnost (čl. 40 RŘJ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 Hradišti dne 1. 2. 201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Bc. Martin Holík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>člen RK pověřený vedením kontroly</w:t>
      </w:r>
    </w:p>
    <w:sectPr>
      <w:headerReference w:type="default" r:id="rId3"/>
      <w:footerReference w:type="default" r:id="rId4"/>
      <w:type w:val="nextPage"/>
      <w:pgSz w:w="11906" w:h="16838"/>
      <w:pgMar w:left="1361" w:right="1415" w:gutter="0" w:header="851" w:top="1701" w:footer="3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lnweb"/>
      <w:shd w:fill="FFFFFF" w:val="clear"/>
      <w:spacing w:lineRule="atLeast" w:line="271" w:before="0" w:after="0"/>
      <w:rPr/>
    </w:pPr>
    <w:r>
      <w:rPr>
        <w:rFonts w:cs="Arial" w:ascii="Arial" w:hAnsi="Arial"/>
        <w:sz w:val="16"/>
        <w:szCs w:val="16"/>
      </w:rPr>
      <w:t>Vz. 1b - Přípravné - Oznámení o provedení kontroly – podvojné úč. (čl. 36 RŘJ)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4536"/>
        <w:tab w:val="clear" w:pos="9072"/>
        <w:tab w:val="center" w:pos="4922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0"/>
        <w:szCs w:val="20"/>
      </w:rPr>
      <w:t>Č. j.</w:t>
      <w:tab/>
      <w:t>KC 7/2014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sz w:val="40"/>
      <w:szCs w:val="24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21:19:00Z</dcterms:created>
  <dc:creator>Mgr. Ondřej Bartoš</dc:creator>
  <dc:description/>
  <cp:keywords/>
  <dc:language>en-US</dc:language>
  <cp:lastModifiedBy>Mgr. Ondřej Bartoš</cp:lastModifiedBy>
  <dcterms:modified xsi:type="dcterms:W3CDTF">2017-03-07T17:49:00Z</dcterms:modified>
  <cp:revision>10</cp:revision>
  <dc:subject/>
  <dc:title/>
</cp:coreProperties>
</file>