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52340</wp:posOffset>
                </wp:positionH>
                <wp:positionV relativeFrom="page">
                  <wp:posOffset>450215</wp:posOffset>
                </wp:positionV>
                <wp:extent cx="1908175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940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Junák – český skaut, okres Hradiště, z. s.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Revizní komise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Skautská 123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300 00 Hradišt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74.05pt;mso-wrap-distance-left:9.05pt;mso-wrap-distance-right:9.05pt;mso-wrap-distance-top:0pt;mso-wrap-distance-bottom:0pt;margin-top:35.45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t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Junák – český skaut, okres Hradiště, z. s.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Revizní komise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Skautská 123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300 00 Hradišt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638300</wp:posOffset>
                </wp:positionV>
                <wp:extent cx="2653665" cy="2755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3030" cy="275590"/>
                                  <wp:effectExtent l="0" t="0" r="0" b="0"/>
                                  <wp:docPr id="3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03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21.7pt;mso-wrap-distance-left:7.05pt;mso-wrap-distance-right:7.05pt;mso-wrap-distance-top:0pt;mso-wrap-distance-bottom:0pt;margin-top:129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653030" cy="275590"/>
                            <wp:effectExtent l="0" t="0" r="0" b="0"/>
                            <wp:docPr id="4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03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lnweb"/>
        <w:shd w:fill="FFFFFF" w:val="clear"/>
        <w:spacing w:lineRule="atLeast" w:line="271" w:before="0" w:after="0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sz w:val="16"/>
          <w:szCs w:val="16"/>
        </w:rPr>
        <w:t>Vz. 8a - Opravná řízení - Odvolání proti výsledkům kontroly (čl. 52 RŘJ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0215</wp:posOffset>
                </wp:positionH>
                <wp:positionV relativeFrom="page">
                  <wp:posOffset>323850</wp:posOffset>
                </wp:positionV>
                <wp:extent cx="896620" cy="9798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979805"/>
                                  <wp:effectExtent l="0" t="0" r="0" b="0"/>
                                  <wp:docPr id="6" name="obráze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ráze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77.15pt;mso-wrap-distance-left:7.05pt;mso-wrap-distance-right:7.05pt;mso-wrap-distance-top:0pt;mso-wrap-distance-bottom:0pt;margin-top:25.5pt;mso-position-vertical-relative:page;margin-left: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895985" cy="979805"/>
                            <wp:effectExtent l="0" t="0" r="0" b="0"/>
                            <wp:docPr id="7" name="obráze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obráze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661785</wp:posOffset>
                </wp:positionH>
                <wp:positionV relativeFrom="page">
                  <wp:posOffset>9253855</wp:posOffset>
                </wp:positionV>
                <wp:extent cx="487680" cy="5537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045" cy="553720"/>
                                  <wp:effectExtent l="0" t="0" r="0" b="0"/>
                                  <wp:docPr id="9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6pt;mso-wrap-distance-left:0pt;mso-wrap-distance-right:0pt;mso-wrap-distance-top:0pt;mso-wrap-distance-bottom:0pt;margin-top:728.65pt;mso-position-vertical-relative:page;margin-left:5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87045" cy="553720"/>
                            <wp:effectExtent l="0" t="0" r="0" b="0"/>
                            <wp:docPr id="10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52340</wp:posOffset>
                </wp:positionH>
                <wp:positionV relativeFrom="page">
                  <wp:posOffset>1764030</wp:posOffset>
                </wp:positionV>
                <wp:extent cx="1908175" cy="3962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1. 1. 2014</w:t>
                            </w:r>
                          </w:p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KC 2/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1.2pt;mso-wrap-distance-left:9.05pt;mso-wrap-distance-right:9.05pt;mso-wrap-distance-top:0pt;mso-wrap-distance-bottom:0pt;margin-top:138.9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atum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1. 1. 2014</w:t>
                      </w:r>
                    </w:p>
                    <w:p>
                      <w:pPr>
                        <w:pStyle w:val="Datum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KC 2/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00430</wp:posOffset>
                </wp:positionH>
                <wp:positionV relativeFrom="page">
                  <wp:posOffset>2610485</wp:posOffset>
                </wp:positionV>
                <wp:extent cx="3528060" cy="3962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ODVOLÁNÍ PROTI VÝSLEDKŮM KONTRO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31.2pt;mso-wrap-distance-left:9.05pt;mso-wrap-distance-right:9.05pt;mso-wrap-distance-top:0pt;mso-wrap-distance-bottom:0pt;margin-top:205.5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ODVOLÁNÍ PROTI VÝSLEDKŮM KONTRO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9361170</wp:posOffset>
                </wp:positionV>
                <wp:extent cx="2700020" cy="7918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Junák – český skaut,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středisko Dolní Lhota, z. s., ev. č. 123.45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č. p. 23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123 00 Dolní Lho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2.35pt;mso-wrap-distance-left:9.05pt;mso-wrap-distance-right:9.05pt;mso-wrap-distance-top:0pt;mso-wrap-distance-bottom:0pt;margin-top:737.1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Junák – český skaut,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středisko Dolní Lhota, z. s., ev. č. 123.45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č. p. 23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123 00 Dolní Lh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960495</wp:posOffset>
                </wp:positionH>
                <wp:positionV relativeFrom="page">
                  <wp:posOffset>9361170</wp:posOffset>
                </wp:positionV>
                <wp:extent cx="2592070" cy="7918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Marie Černá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vedoucí střediska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tel. +420 737 234 678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e-mail marie.cerna@skaut.cz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62.35pt;mso-wrap-distance-left:9.05pt;mso-wrap-distance-right:9.05pt;mso-wrap-distance-top:0pt;mso-wrap-distance-bottom:0pt;margin-top:737.1pt;mso-position-vertical-relative:page;margin-left:311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Marie Černá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vedoucí střediska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tel. +420 737 234 678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 xml:space="preserve">e-mail marie.cerna@skaut.c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01065</wp:posOffset>
                </wp:positionH>
                <wp:positionV relativeFrom="page">
                  <wp:posOffset>3133090</wp:posOffset>
                </wp:positionV>
                <wp:extent cx="5760720" cy="57607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76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e věci kontroly prováděné revizní komisí JO Hradiště pod č. j. KC 2/2014 byla kontrolované jednotce dne 1. 3. 2014 doručena revizní zpráva, k níž se kontrolovaný dne 18. 3. 2014 písemně vyjádřil. Revizní komise doručila odpověď na vyjádření dne 28. 3. 2014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Kontrolovaný i nadále nesouhlasí s některými závěry, uvedenými v revizní zprávě. Tento nesouhlas a relevantní námitky uvedl kontrolovaný již ve svém vyjádření k revizní zprávě, avšak revizní komise ve své odpovědi na jednom ze sporných závěrů výslovně setrvala. Jmenovitě se jedná o bod 9 revizní zprávy, ve kterém RK uvádí svá zjištění ve věci inventarizace a vytýká, že o provedení inventarizace nebylo řádným způsobem rozhodnuto. Kontrolovaný již ve vyjádření vyjádřil přesvědčení, že rozhodnutí o provedení inventarizace může mít i formu pověření členů inventarizační komise s určením, které části majetku mají být inventarizovány, prostřednictvím zprávy elektronické pošty. Tak tomu i v tomto případě bylo. Kontrolovaný se vyjádřil v tom směru, že považuje tento nedostatek za objektivně neexistující, a na tomto stanovisku setrvává i nadál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RK ve své odpovědi na vyjádření uvedla, že podle čl. 5.1 Směrnice k inventarizaci Junáka "statutární orgán písemně nařídí provedení inventarizace. Rozhodnutí o provedení inventarizace zejména obsahuje časový harmonogram inventarizace, ustavení členů inventarizační komise a rozsah inventarizovaného majetku a závazků." Podle RK je tak zřejmé, že vnitřní předpisy Junáka výslovně stanoví, že rozhodnutí o provedení inventarizace musí mít písemnou formu, přičemž toto ustanovení je kogentní (donucující, nelze se od něj odchýlit). RK odmítla uznat zprávu e-mailu jako písemnou formu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 tímto závěrem se kontrolovaný neztotožňuje. Žádá proto nadřízenou revizní komisi, aby o odvolání rozhodla v tom smyslu, že e-mailové pověření členů IK lze považovat za platné rozhodnutí o inventarizaci podle čl. 5.1 Směrnice k inventarizaci Junák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e skautským pozdrav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Marie Čer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edoucí středi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53.6pt;mso-wrap-distance-left:0pt;mso-wrap-distance-right:0pt;mso-wrap-distance-top:0pt;mso-wrap-distance-bottom:0pt;margin-top:246.7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e věci kontroly prováděné revizní komisí JO Hradiště pod č. j. KC 2/2014 byla kontrolované jednotce dne 1. 3. 2014 doručena revizní zpráva, k níž se kontrolovaný dne 18. 3. 2014 písemně vyjádřil. Revizní komise doručila odpověď na vyjádření dne 28. 3. 2014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Kontrolovaný i nadále nesouhlasí s některými závěry, uvedenými v revizní zprávě. Tento nesouhlas a relevantní námitky uvedl kontrolovaný již ve svém vyjádření k revizní zprávě, avšak revizní komise ve své odpovědi na jednom ze sporných závěrů výslovně setrvala. Jmenovitě se jedná o bod 9 revizní zprávy, ve kterém RK uvádí svá zjištění ve věci inventarizace a vytýká, že o provedení inventarizace nebylo řádným způsobem rozhodnuto. Kontrolovaný již ve vyjádření vyjádřil přesvědčení, že rozhodnutí o provedení inventarizace může mít i formu pověření členů inventarizační komise s určením, které části majetku mají být inventarizovány, prostřednictvím zprávy elektronické pošty. Tak tomu i v tomto případě bylo. Kontrolovaný se vyjádřil v tom směru, že považuje tento nedostatek za objektivně neexistující, a na tomto stanovisku setrvává i nadále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RK ve své odpovědi na vyjádření uvedla, že podle čl. 5.1 Směrnice k inventarizaci Junáka "statutární orgán písemně nařídí provedení inventarizace. Rozhodnutí o provedení inventarizace zejména obsahuje časový harmonogram inventarizace, ustavení členů inventarizační komise a rozsah inventarizovaného majetku a závazků." Podle RK je tak zřejmé, že vnitřní předpisy Junáka výslovně stanoví, že rozhodnutí o provedení inventarizace musí mít písemnou formu, přičemž toto ustanovení je kogentní (donucující, nelze se od něj odchýlit). RK odmítla uznat zprávu e-mailu jako písemnou formu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 tímto závěrem se kontrolovaný neztotožňuje. Žádá proto nadřízenou revizní komisi, aby o odvolání rozhodla v tom smyslu, že e-mailové pověření členů IK lze považovat za platné rozhodnutí o inventarizaci podle čl. 5.1 Směrnice k inventarizaci Junáka.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e skautským pozdravem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Marie Černá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edoucí středi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911860</wp:posOffset>
                </wp:positionH>
                <wp:positionV relativeFrom="page">
                  <wp:posOffset>10168255</wp:posOffset>
                </wp:positionV>
                <wp:extent cx="5759450" cy="14605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0" cy="47625"/>
                                  <wp:effectExtent l="0" t="0" r="0" b="0"/>
                                  <wp:docPr id="17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87" r="-6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1.5pt;mso-wrap-distance-left:7.1pt;mso-wrap-distance-right:7.1pt;mso-wrap-distance-top:0pt;mso-wrap-distance-bottom:0pt;margin-top:800.65pt;mso-position-vertical-relative:page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172200" cy="47625"/>
                            <wp:effectExtent l="0" t="0" r="0" b="0"/>
                            <wp:docPr id="18" name="obrázek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obrázek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87" r="-6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9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lineRule="auto" w:line="240"/>
    </w:pPr>
    <w:rPr/>
  </w:style>
  <w:style w:type="paragraph" w:styleId="Adresa">
    <w:name w:val="adresa"/>
    <w:basedOn w:val="Normal"/>
    <w:qFormat/>
    <w:pPr>
      <w:spacing w:lineRule="auto" w:line="360"/>
    </w:pPr>
    <w:rPr>
      <w:sz w:val="18"/>
    </w:rPr>
  </w:style>
  <w:style w:type="paragraph" w:styleId="Adrest">
    <w:name w:val="adresát"/>
    <w:basedOn w:val="Normal"/>
    <w:qFormat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lineRule="auto" w:line="240"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P kontrolovaný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20:17:00Z</dcterms:created>
  <dc:creator>Mgr. Ondřej Bartoš</dc:creator>
  <dc:description/>
  <cp:keywords/>
  <dc:language>en-US</dc:language>
  <cp:lastModifiedBy>Mgr. Ondřej Bartoš</cp:lastModifiedBy>
  <dcterms:modified xsi:type="dcterms:W3CDTF">2017-03-06T18:04:00Z</dcterms:modified>
  <cp:revision>3</cp:revision>
  <dc:subject/>
  <dc:title/>
</cp:coreProperties>
</file>